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临床常用大品种药物综合评价研究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参考目录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3334"/>
        <w:gridCol w:w="3861"/>
      </w:tblGrid>
      <w:tr>
        <w:trPr>
          <w:tblHeader w:val="true"/>
          <w:trHeight w:val="345" w:hRule="atLeast"/>
        </w:trPr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33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药物名称</w:t>
            </w:r>
          </w:p>
        </w:tc>
        <w:tc>
          <w:tcPr>
            <w:tcW w:w="38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药物分类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利巴韦林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抗微生物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氨苄西林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抗微生物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左氧氟沙星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抗微生物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环丙沙星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抗微生物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莫西沙星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抗微生物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克林霉素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抗微生物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克拉霉素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抗微生物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阿奇霉素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抗微生物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万古霉素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抗微生物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罗红霉素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抗微生物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红霉素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抗微生物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多西环素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抗微生物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拉米夫定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抗微生物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替比夫定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抗微生物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美罗培南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抗微生物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氨曲南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抗微生物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头孢克肟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抗微生物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8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头孢丙烯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抗微生物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9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头孢地尼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抗微生物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头孢呋辛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抗微生物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1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头孢曲松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抗微生物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2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头孢吡肟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抗微生物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3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头孢克洛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抗微生物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4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头孢他啶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抗微生物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5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头孢替安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抗微生物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头孢西丁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抗微生物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7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阿德福韦酯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抗微生物药</w:t>
            </w:r>
          </w:p>
        </w:tc>
      </w:tr>
      <w:tr>
        <w:trPr>
          <w:trHeight w:val="360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8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恩替卡韦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抗微生物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9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利福平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抗微生物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甲硝唑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抗微生物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利奈唑胺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抗微生物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卡托普利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心血管系统用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3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依那普利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心血管系统用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4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福辛普利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心血管系统用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5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雷米普利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心血管系统用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6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贝那普利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心血管系统用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7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培哚普利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心血管系统用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8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美托洛尔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心血管系统用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9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比索洛尔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心血管系统用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0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艾司洛尔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心血管系统用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1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拉贝洛尔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心血管系统用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2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倍他洛尔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心血管系统用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3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普萘洛尔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心血管系统用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4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阿替洛尔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心血管系统用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乌拉地尔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心血管系统用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6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硝苯地平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心血管系统用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7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尼卡地平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心血管系统用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8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乐卡地平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心血管系统用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9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拉西地平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心血管系统用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0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氨氯地平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心血管系统用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1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非洛地平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心血管系统用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2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尼群地平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心血管系统用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3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普伐他汀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心血管系统用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4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辛伐他汀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心血管系统用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5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氟伐他汀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心血管系统用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6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阿托伐他汀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心血管系统用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7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厄贝沙坦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心血管系统用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8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坎地沙坦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心血管系统用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9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替米沙坦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心血管系统用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0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氯沙坦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心血管系统用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1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非诺贝特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心血管系统用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2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苯扎贝特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心血管系统用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3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吲达帕胺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心血管系统用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4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维拉帕米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心血管系统用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5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单硝酸异山梨酯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心血管系统用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6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氯吡格雷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心血管系统用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7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地尔硫卓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心血管系统用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8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卡维地洛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心血管系统用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9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尿激酶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心血管系统用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0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布地奈德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呼吸系统用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1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曲安奈德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呼吸系统用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2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异丙托溴铵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呼吸系统用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3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噻托溴铵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呼吸系统用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4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氨溴索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呼吸系统用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5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溴己新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呼吸系统用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6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喷托维林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呼吸系统用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沙丁胺醇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呼吸系统用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8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沙美特罗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氟替卡松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呼吸系统用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9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孟鲁司特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呼吸系统用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福莫特罗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呼吸系统用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羧甲司坦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呼吸系统用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2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奥美拉唑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消化系统用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3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埃索美拉唑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消化系统用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泮托拉唑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消化系统用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5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兰索拉唑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消化系统用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6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雷尼替丁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消化系统用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法莫替丁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消化系统用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8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莫沙必利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消化系统用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9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双环醇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消化系统用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丙戊酸钠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神经系统用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苯妥英钠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神经系统用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2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地西泮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神经系统用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3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劳拉西泮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神经系统用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甘油果糖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神经系统用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5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甲钴胺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神经系统用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6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奥氮平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神经系统用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泼尼松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激素及影响内分泌用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8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泼尼松龙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激素及影响内分泌用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9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甲泼尼龙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激素及影响内分泌用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0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阿卡波糖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激素及影响内分泌用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1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伏格列波糖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激素及影响内分泌用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2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甘精胰岛素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激素及影响内分泌用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3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赖脯胰岛素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激素及影响内分泌用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4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格列吡嗪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激素及影响内分泌用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5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格列美脲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激素及影响内分泌用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6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罗格列酮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激素及影响内分泌用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7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瑞格列奈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激素及影响内分泌用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8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吡格列酮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激素及影响内分泌用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9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格列喹酮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激素及影响内分泌用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0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格列齐特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激素及影响内分泌用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1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那格列奈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激素及影响内分泌用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2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二甲双胍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激素及影响内分泌用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3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地塞米松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激素及影响内分泌用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4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特拉唑嗪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泌尿系统用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5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多沙唑嗪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泌尿系统用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6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呋塞米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泌尿系统用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7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螺内酯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泌尿系统用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8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非那雄胺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泌尿系统用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9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布美他尼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泌尿系统用药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0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利妥昔单抗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抗肿瘤药物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1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西妥昔单抗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抗肿瘤药物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2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吉西他滨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抗肿瘤药物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3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卡培他滨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抗肿瘤药物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4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卡铂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抗肿瘤药物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5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顺铂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抗肿瘤药物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6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环磷酰胺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抗肿瘤药物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7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甲氨蝶呤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抗肿瘤药物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8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丝裂霉素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抗肿瘤药物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9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伊立替康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抗肿瘤药物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0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紫杉醇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抗肿瘤药物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1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布洛芬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其他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2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吗啡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其他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3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羟考酮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其他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4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曲马多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其他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5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吗替麦考酚酯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其他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6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他克莫司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其他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8:51:00Z</dcterms:created>
  <dc:creator>xiadx</dc:creator>
  <dc:description/>
  <cp:keywords/>
  <dc:language>en-US</dc:language>
  <cp:lastModifiedBy>微软用户</cp:lastModifiedBy>
  <dcterms:modified xsi:type="dcterms:W3CDTF">2013-03-26T02:06:00Z</dcterms:modified>
  <cp:revision>5</cp:revision>
  <dc:subject/>
  <dc:title>课题执行时间（本批项目启动时间为2012-1-1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